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жина Ири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й шифров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едлагаемый проект может быть реализован в рамках учебного предмета «Математика». В результате изучения темы обучающиеся познакомятся с понятием системы координат на плоскости, понятием координатная плоскость, оси координат, научатся построению точек на плоскости по заданным координатам и нахождению координат точек.</w:t>
            </w:r>
            <w:r>
              <w:rPr>
                <w:rFonts w:cs="Times New Roman" w:ascii="Times New Roman" w:hAnsi="Times New Roman"/>
                <w:iCs/>
              </w:rPr>
              <w:t>.Учащиеся будут работать по группам. Представлять результаты исследований будут в виде презентаций, буклет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97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тематик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занимательности, увлекательности, ответственности, умение создавать свою работу, возможность ее оценить на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Це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ить учащихся строить точки по заданным её координатам и определять координаты точки, отмеченной на координатной плоско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дачи:</w:t>
            </w:r>
            <w:r>
              <w:rPr>
                <w:b/>
              </w:rPr>
              <w:t xml:space="preserve">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Ознакомить учащихся с прямоугольной системой координат на     плоск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Научить  ориентироваться на координатной плоскости, четко и аккуратно выполнять геометрические построения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Развивать творческие способн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Активизировать внимание учащихся с помощью применения мультимедийных средст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Воспитывать интерес к предмету и ответственность за общий результат, умение работать в группах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зультат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Наход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Стро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Рисовать рисунки с помощиью координатной прямой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ходить информацию в различных источниках, проводить собственные исследования по исследуемым проблемам;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/>
              <w:t>Как найти месторасположение предмета в этом мире?</w:t>
            </w:r>
          </w:p>
        </w:tc>
      </w:tr>
      <w:tr>
        <w:trPr>
          <w:trHeight w:val="144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Достаточно ли одного числа, чтобы определить положение точки на плоскос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де в практической деятельности используют систему координат?</w:t>
            </w:r>
            <w:r>
              <w:rPr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</w:rPr>
              <w:t>Как зашифровать рисунок?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Какие прямые называются системой координат? Что называется координатной плоскостью? Координаты – что это? Как называется первое число? Как называется второе число?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буклета, стартовая презентация, планирование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деятельности в группе, критерий оценивания работы группы другими учащими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укле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CC0099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b/>
                <w:iCs/>
                <w:color w:val="000000"/>
                <w:lang w:val="ru-RU" w:eastAsia="ru-RU"/>
              </w:rPr>
              <w:t xml:space="preserve"> учителя</w:t>
            </w:r>
            <w:r>
              <w:rPr>
                <w:iCs/>
                <w:color w:val="000000"/>
                <w:lang w:val="ru-RU" w:eastAsia="ru-RU"/>
              </w:rPr>
              <w:t xml:space="preserve"> 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презентации и букл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критерии необходимы для самооценки и взаимооценки учащихся при разработке презентаций и буклет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ющих ход и результаты исследований. 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аждого учащегося в работу над проектом и умение работать в группе, в коллекти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Критерий оценивания работы группы другими уча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щиеся ориентируются на эти критерии при оценке разработок других групп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назначен для проверки усвоения материал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ая конферен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Итоговая анкета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итоговой конференции предлагается заполнить анкету, ответы на вопросы анкеты помогут в итоговом оценивании деятельности по проект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рганизационно-ознакомительный этап (1 час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>Вводная презентация учителя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ый учащийся заполняет анкету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разбиение на группы по интересам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Каждой группе предлагается изучить ряд вопрос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ой группе выдаются листы с критериями оценивания презентации, букле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Содержательный этап (2 час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оведение исследования (поиск информации), систематизация найденных материал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 Поиск ответов на обозначенные вопросы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найденной информации в группах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подготовка выступления для представления другим учащимся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Представление результатов исследования (1 час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едставл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ценивание учащимися своей деятельности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Завершающий этап (1 час)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Итоговая конференц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Заполнение итоговой анкеты участника;</w:t>
            </w:r>
          </w:p>
          <w:p>
            <w:pPr>
              <w:pStyle w:val="Default1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аждый учащийся выполняет итоговый тест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, доступ к Интерне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по алгебре 6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тетради, прилагающиеся к учебника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Координатная_плоскость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6;&#1088;&#1076;&#1080;&#1085;&#1072;&#1090;&#1085;&#1072;&#1103;_&#1087;&#1083;&#1086;&#1089;&#1082;&#1086;&#1089;&#1090;&#110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5:00Z</dcterms:created>
  <dc:creator>Nicolai</dc:creator>
  <dc:description/>
  <cp:keywords/>
  <dc:language>en-US</dc:language>
  <cp:lastModifiedBy>Nicolai</cp:lastModifiedBy>
  <dcterms:modified xsi:type="dcterms:W3CDTF">2011-06-09T10:05:00Z</dcterms:modified>
  <cp:revision>4</cp:revision>
  <dc:subject/>
  <dc:title>Автор проекта</dc:title>
</cp:coreProperties>
</file>